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he student will demonstrate an understanding of the historical development and current status of principles, institutions, and processes of political systems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evaluate government policies regarding Social Security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ind w:left="-39" w:hanging="0"/>
                    <w:rPr/>
                  </w:pPr>
                  <w:r>
                    <w:rPr/>
                    <w:t xml:space="preserve">The student will evaluate roles and policies the government has assumed regarding public issues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963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2963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3</w:t>
                  </w:r>
                </w:p>
              </w:tc>
              <w:tc>
                <w:tcPr>
                  <w:tcW w:w="2963" w:type="dxa"/>
                  <w:tcBorders/>
                </w:tcPr>
                <w:p>
                  <w:pPr>
                    <w:pStyle w:val="Normal"/>
                    <w:ind w:left="-39" w:hanging="0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Entitlements: Social Security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3537559281"/>
                  <w:bookmarkStart w:id="1" w:name="__Fieldmark__1_3537559281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3537559281"/>
                  <w:bookmarkStart w:id="3" w:name="__Fieldmark__2_3537559281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3537559281"/>
                  <w:bookmarkStart w:id="5" w:name="__Fieldmark__3_3537559281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3537559281"/>
                  <w:bookmarkStart w:id="7" w:name="__Fieldmark__4_3537559281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3537559281"/>
                  <w:bookmarkStart w:id="9" w:name="__Fieldmark__5_3537559281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3537559281"/>
                  <w:bookmarkStart w:id="11" w:name="__Fieldmark__6_3537559281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3537559281"/>
                  <w:bookmarkStart w:id="13" w:name="__Fieldmark__7_3537559281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3537559281"/>
                  <w:bookmarkStart w:id="15" w:name="__Fieldmark__8_3537559281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3537559281"/>
                  <w:bookmarkStart w:id="17" w:name="__Fieldmark__9_3537559281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3537559281"/>
                  <w:bookmarkStart w:id="19" w:name="__Fieldmark__10_3537559281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monstrate the relevancy of Social Security by projecting a transparency of </w:t>
            </w:r>
            <w:r>
              <w:rPr>
                <w:b/>
              </w:rPr>
              <w:t>Resource Sheet PUB27</w:t>
            </w:r>
            <w:r>
              <w:rPr/>
              <w:t>, “Pay Stub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About what percent of this paycheck will be taken away by the government?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will the government use the money it is taking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Are there any specialized uses for the money the government is taking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goals of Social Security by directing students to examine </w:t>
            </w:r>
            <w:r>
              <w:rPr>
                <w:b/>
              </w:rPr>
              <w:t>Resource Sheet PUB28</w:t>
            </w:r>
            <w:r>
              <w:rPr/>
              <w:t>, “Purposes of Social Security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is eligible for social security benefit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generalizations can we form regarding the purpose of Social Securit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the issue of solvency of Social Security by directing students to read </w:t>
            </w:r>
            <w:r>
              <w:rPr>
                <w:b/>
              </w:rPr>
              <w:t>Resource Sheet PUB29</w:t>
            </w:r>
            <w:r>
              <w:rPr/>
              <w:t>, “The Basics of Social Security.”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does Social Security pay for itself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would happen if Social Security runs out of fun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the solvency of Social Security by directing students to complete a critical squares activity through a </w:t>
            </w:r>
            <w:r>
              <w:rPr>
                <w:u w:val="single"/>
              </w:rPr>
              <w:t>Jigsaw</w:t>
            </w:r>
            <w:r>
              <w:rPr/>
              <w:t xml:space="preserve"> using </w:t>
            </w:r>
            <w:r>
              <w:rPr>
                <w:b/>
              </w:rPr>
              <w:t>Resource Sheets PUB30</w:t>
            </w:r>
            <w:r>
              <w:rPr/>
              <w:t xml:space="preserve">, “Critical Squares:  Social Security Crisis,” and </w:t>
            </w:r>
            <w:r>
              <w:rPr>
                <w:b/>
              </w:rPr>
              <w:t>PUB31,</w:t>
            </w:r>
            <w:r>
              <w:rPr/>
              <w:t xml:space="preserve"> “Conflicting Views on Social Security.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ess students’ abilities to evaluate Social Security by having them compose a position paper regarding privatization of Social Security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esource Sheet PUB27</w:t>
            </w:r>
            <w:r>
              <w:rPr/>
              <w:t xml:space="preserve">, “Pay Stub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28</w:t>
            </w:r>
            <w:r>
              <w:rPr/>
              <w:t xml:space="preserve">, “Purposes of Social Security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29</w:t>
            </w:r>
            <w:r>
              <w:rPr/>
              <w:t xml:space="preserve">, “The Basics of Social Security” 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30</w:t>
            </w:r>
            <w:r>
              <w:rPr/>
              <w:t xml:space="preserve">, “Critical Squares:  Social Security Crisis” 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31,</w:t>
            </w:r>
            <w:r>
              <w:rPr/>
              <w:t xml:space="preserve"> “Conflicting Views on Social Security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75</w:t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Millie</dc:creator>
  <dc:description/>
  <cp:keywords/>
  <dc:language>en-US</dc:language>
  <cp:lastModifiedBy>BCPS</cp:lastModifiedBy>
  <cp:lastPrinted>2008-08-04T17:51:00Z</cp:lastPrinted>
  <dcterms:modified xsi:type="dcterms:W3CDTF">2008-08-10T16:22:00Z</dcterms:modified>
  <cp:revision>6</cp:revision>
  <dc:subject/>
  <dc:title>Unit Overview</dc:title>
</cp:coreProperties>
</file>